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360" w:before="0" w:after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公共服务事项</w:t>
      </w:r>
    </w:p>
    <w:p>
      <w:pPr>
        <w:pStyle w:val="P0"/>
        <w:spacing w:lineRule="atLeast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湘阴县农村公路路政执法大队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tLeast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服务事项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tLeast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主要内容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tLeast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承办机构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pacing w:lineRule="atLeast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联系电话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60"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春运、十一“黄金周”和传统节假日、路面结冰等道路运输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统筹组织、指导、协调，根据需要制定相关工作方案，确保百姓出行需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湘阴县农村公路路政执法大队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atLeas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30-2261912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atLeast" w:line="36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P0"/>
        <w:spacing w:lineRule="atLeast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5:52:00Z</dcterms:created>
  <dc:creator>Administrator</dc:creator>
  <dc:description/>
  <cp:keywords/>
  <dc:language>en-US</dc:language>
  <cp:lastModifiedBy>Sky123.Org</cp:lastModifiedBy>
  <dcterms:modified xsi:type="dcterms:W3CDTF">2015-05-22T05:52:00Z</dcterms:modified>
  <cp:revision>2</cp:revision>
  <dc:subject/>
  <dc:title>部门职责</dc:title>
</cp:coreProperties>
</file>