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事中事后监督制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8"/>
          <w:szCs w:val="28"/>
        </w:rPr>
        <w:t>对交通建设工程质量安全的监管制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eastAsia="zh-CN" w:bidi="en-US"/>
        </w:rPr>
        <w:t>为了加强交通建设工程质量安全监督管理，根据《中华人民共和国建筑法》、《中华人民共和国安全生产法》、《中华人民共和国公路法》，国务院《建设工程质量管理条例》和《建设工程安全生产管理条例》等法律、行政法规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bidi="en-US"/>
        </w:rPr>
        <w:t>的规定，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eastAsia="zh-CN" w:bidi="en-US"/>
        </w:rPr>
        <w:t>结合本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bidi="en-US"/>
        </w:rPr>
        <w:t>县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eastAsia="zh-CN" w:bidi="en-US"/>
        </w:rPr>
        <w:t>实际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bidi="en-US"/>
        </w:rPr>
        <w:t>情况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eastAsia="zh-CN" w:bidi="en-US"/>
        </w:rPr>
        <w:t>，制定本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bidi="en-US"/>
        </w:rPr>
        <w:t>制度</w:t>
      </w:r>
      <w:r>
        <w:rPr>
          <w:rFonts w:ascii="仿宋_GB2312" w:hAnsi="仿宋_GB2312" w:cs="宋体;SimSun" w:eastAsia="仿宋_GB2312"/>
          <w:color w:val="434343"/>
          <w:kern w:val="0"/>
          <w:sz w:val="28"/>
          <w:szCs w:val="28"/>
          <w:lang w:eastAsia="zh-CN" w:bidi="en-US"/>
        </w:rPr>
        <w:t>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监督检查对象</w:t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本行政区域内，交通建设工程从业单位（建设单位、勘察、设计、施工、监理、试验检测、材料设备供货单位等），与建设工程质量、安全生产有关的单位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二、监督检查内容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对建设单位的监督检查内容主要包括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基本建设程序、合同履行等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是否建立健全质量安全保障体系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质量安全管理管理措施落实情况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对项目参建单位监督检查内容主要包括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执行交通建设工程强制性技术标准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履约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质量管理和工程实体质量控制措施、安全管理措施落实等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其他需要监督检查的事项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对交通建设工程安全管理方面的监督检查内容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国家和省安全生产法律、法规、政策等贯彻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安全监管责任制建立和落实情况，特别是“一岗双责”责任制制订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安全专项整治、安全隐患排查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日常安全监管中存在的重大问题和隐患的整改落实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安全生产隐患、非法违法行为查处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突发安全事件应急救援预案制订定期演练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事故调查、处理及责任追究等“四不过”原则落实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安全培训、教育、宣传工作开展情况；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对管理对象（交通工程建设、影响交通建设安全的施工作业从业单位及相关个人）安全监管工作督查情况；</w:t>
      </w:r>
    </w:p>
    <w:p>
      <w:pPr>
        <w:pStyle w:val="Normal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其他安全监管事项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三、监督检查方式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监督检查主要采取抽查、随机巡查、驻地监督等方式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检查可定期检查，一般每半年检查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，也可不定期抽查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四、监督检查措施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对一般安全质量问题和一般质量缺陷，下发《质量安全整改通知书》或《检查意见》，责令限期整改；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对较严重的质量安全问题或不合格工程，下发《检查意见》或《停（返）工通知书》，责令停工、限期返工或整改。监理、施工单位对存在的问题必须按要求进行整改，建设单位核实整改情况后由主要负责人签字提交《质量安全监督检查整改情况报告》或《复工申请书》，监督机构核查整改到位后（必要时委托具备资质的专业机构进行检测或咨询论证），再下发《复工通知书》。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在检查中发现从业单位存在违法情形的，根据情况依法作出责令限期整改、采取补救措施、行政处罚等措施，并可给予通报批评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五、监督检查程序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根据需要组织开展监督检查工作或者专项监督检查工作。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执行监督检查的部门有权调阅有关文件材料、实施现场检查。受查单位及其有关人员应当予以协助和配合，如实反映情况，提供有关资料，不得隐瞒、阻挠或者拒绝监督检查。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监督检查工作结束后，执行监督检查的部门应对行政监督检查情况进行总结、反馈，对存在的问题提出整改意见，通报受查单位检查纠正，受查单位应当报告检查纠正情况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六、监督检查处理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发现从业单位违反法律法规规章规定的，依法予以处罚；</w:t>
      </w:r>
    </w:p>
    <w:p>
      <w:pPr>
        <w:pStyle w:val="Normal"/>
        <w:ind w:firstLine="14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督查检查结果与从业单位的信用评价结果挂钩；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dcterms:modified xsi:type="dcterms:W3CDTF">2015-05-20T0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