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部门职责</w:t>
      </w:r>
    </w:p>
    <w:p>
      <w:pPr>
        <w:pStyle w:val="Normal"/>
        <w:spacing w:lineRule="exact" w:line="4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exact" w:line="460"/>
        <w:jc w:val="center"/>
        <w:rPr/>
      </w:pPr>
      <w:r>
        <w:rPr/>
        <w:t>湘阴县农村公路路政执法大队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924"/>
        <w:gridCol w:w="3160"/>
        <w:gridCol w:w="219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要职责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具体工作事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农村公路路政管理，执法监督以及相关行政应诉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实施保护县道、乡道公路用地及公路附属设施的行政管理、执法监督以及相关行政应诉。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调查处理农村公路路政案件，参与查处有关安全事故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调查处理县道、乡道、路政案件：擅自占用、挖掘公路或者使公路改线；擅自跨越、穿越公路修建桥梁、渡槽或者架设、埋设管线、电缆等设施；擅自在公路建筑控制区或者公路用地范围内架设、埋设管（杆）线、电缆等设施；擅自可能损害公路路面的机具在公路上行驶；擅自在公路用地范围内设置公路标志以外的其他标识的；擅自在公路上增设或者改造平面交叉道口；擅自更新砍伐公路护路树木；擅自在中型以上公路桥梁跨越的河道上下游各</w:t>
            </w:r>
            <w:r>
              <w:rPr>
                <w:sz w:val="28"/>
                <w:szCs w:val="28"/>
              </w:rPr>
              <w:t>1000</w:t>
            </w:r>
            <w:r>
              <w:rPr>
                <w:sz w:val="28"/>
                <w:szCs w:val="28"/>
              </w:rPr>
              <w:t>米范围内抽取地下水、架设浮桥等活动；擅自利用公路桥梁、公路隧道、涵洞铺设电缆等设施；擅自超限运输车辆行驶公路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协助交通运输主管部门做好公路“三乱”治理工作。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协助交通运输主管部门做好公路“三乱”即乱设卡、乱收费、乱罚款的治理工作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县交通运输局交办的其他事项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县交通运输局交办的其他事项按时完成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46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34:00Z</dcterms:created>
  <dc:creator>Administrator</dc:creator>
  <dc:description/>
  <cp:keywords/>
  <dc:language>en-US</dc:language>
  <cp:lastModifiedBy>Sky123.Org</cp:lastModifiedBy>
  <dcterms:modified xsi:type="dcterms:W3CDTF">2015-05-22T05:34:00Z</dcterms:modified>
  <cp:revision>2</cp:revision>
  <dc:subject/>
  <dc:title>部门职责</dc:title>
</cp:coreProperties>
</file>