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6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00"/>
        <w:gridCol w:w="5380"/>
        <w:gridCol w:w="480"/>
      </w:tblGrid>
      <w:tr>
        <w:trPr>
          <w:trHeight w:val="1575" w:hRule="atLeast"/>
        </w:trPr>
        <w:tc>
          <w:tcPr>
            <w:tcW w:w="109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部门职责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湘阴县农村公路管理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序号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要职责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具体工作事项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备注</w:t>
            </w:r>
          </w:p>
        </w:tc>
      </w:tr>
      <w:tr>
        <w:trPr>
          <w:trHeight w:val="196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公路相关法规、条例的宣传并组织实施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宣传贯彻国家关于公路建设、管理、养护工作的方针、政策和法规；负责《中华人民共和国公路法》、《中华人民共和国公路保护条例》和《湖南省实事（中华人民共和国公路法）办法》的实施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农村公路的建设养护及相关管理工作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编制农村公路发展规划及战备规划并组织实施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负责指导和协调乡级人民政府编制本行政区域内乡镇、村道规划及年度建设、养护计划、并对规划、计划的执行情况和乡村公路的建设养护及质量进行监督检查。        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编制农村公路年度养护、机务计划并组织实施，负责检查、考核农村公路年度养护质量目标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农村公路的建设、养护、管理工作，指导乡（镇）村委会对乡道、村道的建设、养护工作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全县农村公路建设、养护资金管理与支付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管理农村公路建设、养护资金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88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全县农村公路建设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农村公路普查及路况技术标准评定、桥梁管理；负责农村公路调查、统计及相关信息上报工作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1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农村公路项目的立项、报批、权限内勘察设计；负责农村公路招投标、施工管理、质量监督和安全管理及重点工程建设的实施，负责监督农村公路建设市场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新技术推广及技术人才的培训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新技术、新标准、新工艺的推广工作及公路专业人员培训工作，参与农村公路现代化养护、现代化管理技术的开发、改善技术装备、提高管理水平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负责农村公路养护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组织制定本级农村公路养护管理办法并组织实施。并监督全县乡村公路建设养护的工作，落实安全和质量保证措施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124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4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承办县交通运输局交办的其他事项。</w:t>
            </w:r>
          </w:p>
        </w:tc>
        <w:tc>
          <w:tcPr>
            <w:tcW w:w="5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及时回复县长信箱、热线、人大政协议案提案中涉及农村公路建管养中的事项，承办县交通运输局交办的其他事项。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24:00Z</dcterms:created>
  <dc:creator>绿茶网络科技</dc:creator>
  <dc:description/>
  <cp:keywords/>
  <dc:language>en-US</dc:language>
  <cp:lastModifiedBy>Sky123.Org</cp:lastModifiedBy>
  <cp:lastPrinted>2015-05-22T10:02:00Z</cp:lastPrinted>
  <dcterms:modified xsi:type="dcterms:W3CDTF">2015-05-22T05:30:00Z</dcterms:modified>
  <cp:revision>3</cp:revision>
  <dc:subject/>
  <dc:title>（十八）农村公路养护管理监管制度</dc:title>
</cp:coreProperties>
</file>