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 w:before="0" w:after="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公 共 服 务 事 项</w:t>
      </w:r>
    </w:p>
    <w:p>
      <w:pPr>
        <w:pStyle w:val="Normal"/>
        <w:widowControl/>
        <w:shd w:fill="FFFFFF" w:val="clear"/>
        <w:spacing w:lineRule="atLeast" w:line="375" w:before="280" w:after="2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部门名称：湘阴县</w:t>
      </w:r>
      <w:r>
        <w:rPr/>
        <w:t>卫生局</w:t>
      </w:r>
    </w:p>
    <w:tbl>
      <w:tblPr>
        <w:tblW w:w="13110" w:type="dxa"/>
        <w:jc w:val="center"/>
        <w:tblInd w:w="0" w:type="dxa"/>
        <w:tblLayout w:type="fixed"/>
        <w:tblCellMar>
          <w:top w:w="0" w:type="dxa"/>
          <w:left w:w="225" w:type="dxa"/>
          <w:bottom w:w="0" w:type="dxa"/>
          <w:right w:w="0" w:type="dxa"/>
        </w:tblCellMar>
      </w:tblPr>
      <w:tblGrid>
        <w:gridCol w:w="876"/>
        <w:gridCol w:w="2660"/>
        <w:gridCol w:w="7020"/>
        <w:gridCol w:w="1440"/>
        <w:gridCol w:w="1114"/>
      </w:tblGrid>
      <w:tr>
        <w:trPr>
          <w:tblHeader w:val="true"/>
          <w:trHeight w:val="555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序号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服务事项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主要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承办机构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440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突发公共卫生事件的医疗救治工作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负责突发公共卫生事件的医疗救治工作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医政股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232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点人群免费健康体检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以全县参加城乡居民基本医疗保险的中小学生、儿童及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以上老年人为主要对象，开展每年一次的免费健康体检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妇股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2103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本公共卫生服务项目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城乡居民健康档案管理、健康教育、预防接种、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-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岁儿童健康管理、孕产妇健康管理、老年人健康管理、高血压患者健康管理、糖尿病患者健康管理、重性精神疾病患者管理、传染病及突发公共卫生事件报告和处理、卫生监督协管、中医药健康管理等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基本公共卫生服务项目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妇股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2103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重大公共卫生服务项目</w:t>
            </w:r>
          </w:p>
        </w:tc>
        <w:tc>
          <w:tcPr>
            <w:tcW w:w="7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免费婚前医学检查、免费产前筛查和新生儿筛查、孕产妇预防艾滋病梅毒乙肝、农村孕产妇“两癌”筛查、孕产妇增补叶酸预防神经管缺陷、青少年免费口腔窝沟封闭等重大公共卫生服务项目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基妇股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2103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投诉举报</w:t>
            </w:r>
          </w:p>
        </w:tc>
        <w:tc>
          <w:tcPr>
            <w:tcW w:w="7020" w:type="dxa"/>
            <w:tcBorders>
              <w:top w:val="single" w:sz="4" w:space="0" w:color="00000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行政相关政策、法规咨询，卫生违法、违纪行为投诉举报受理等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执法信息公示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媒体、门户网站发布量化分级管理、监督检测、违法查处等卫生监督执法信息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管理员培训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公共产所、学校卫生、饮用水卫生管理员的法律法规及卫生业务知识培训，培训合格发放管理员证件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2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法律法规宣传、咨询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开展学校卫生、公共场所卫生等卫生宣传咨询进学校、进社区活动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饮用水卫生宣传周，开展饮用水卫生知识现场咨询、现场免费快速检测水质等活动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安全生产月，开展医疗服务、打击非法行医等现场宣传咨询活动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dashed" w:sz="6" w:space="0" w:color="999999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社会公众、机关企事业单位职工开展健康生活方式知识宣教和健康技能培训。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健康教育所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23628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农村水厂水质消毒</w:t>
            </w:r>
          </w:p>
        </w:tc>
        <w:tc>
          <w:tcPr>
            <w:tcW w:w="70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对农村水厂水质消毒工作开展业务培训和技术指导。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监督所</w:t>
            </w:r>
          </w:p>
        </w:tc>
        <w:tc>
          <w:tcPr>
            <w:tcW w:w="111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55" w:before="0" w:after="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16066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51:00Z</dcterms:created>
  <dc:creator>User</dc:creator>
  <dc:description/>
  <cp:keywords/>
  <dc:language>en-US</dc:language>
  <cp:lastModifiedBy>微软用户</cp:lastModifiedBy>
  <cp:lastPrinted>2015-05-19T10:19:00Z</cp:lastPrinted>
  <dcterms:modified xsi:type="dcterms:W3CDTF">2015-05-19T06:51:00Z</dcterms:modified>
  <cp:revision>2</cp:revision>
  <dc:subject/>
  <dc:title>公 共 服 务 事 项</dc:title>
</cp:coreProperties>
</file>